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object w:dxaOrig="3480" w:dyaOrig="4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87.8pt" filled="f" o:ole="">
            <v:imagedata r:id="rId3" o:title=""/>
          </v:shape>
          <o:OLEObject Type="Embed" ProgID="Word.Document.12" ShapeID="ole_rId2" DrawAspect="Content" ObjectID="_322945409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 марта  2013 года                                                                               № 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состав административной комиссии муниципального района «Шилкинский район»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ей 25 Устава муниципального района «Шилкинский район»,  Совет муниципального райо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нести изменения в состав административной комиссии муниципального района «Шилкинский район», утвержденной решением Совета муниципального района «Шилкинский район» от 30.08.2012 года № 348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административной комиссии муниципального района «Шилкинский район»  Крестьянникова В.В., Нахапетяна Л.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вести в состав административной комиссии муниципального района «Шилкинский район»: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агина Анатолия Ивановича – председателем комиссии;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Вялых Олега Олеговича – секретар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Н.В. Бород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1:00:00Z</dcterms:created>
  <dc:creator>Admin</dc:creator>
  <dc:description/>
  <cp:keywords/>
  <dc:language>en-US</dc:language>
  <cp:lastModifiedBy>Тамара Анатольевна</cp:lastModifiedBy>
  <cp:lastPrinted>2013-04-02T13:02:00Z</cp:lastPrinted>
  <dcterms:modified xsi:type="dcterms:W3CDTF">2013-04-02T03:03:00Z</dcterms:modified>
  <cp:revision>2</cp:revision>
  <dc:subject/>
  <dc:title> </dc:title>
</cp:coreProperties>
</file>